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рия Левитанского «Люблю осеннюю Москву…»: </w:t>
      </w:r>
    </w:p>
    <w:p>
      <w:pPr>
        <w:pStyle w:val="Style14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юблю осеннюю Москву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убранстве светло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трами жгут листву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вшую под ветро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медленный костер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блетевшим садом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 на стрельчатый костел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гленным фасадо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ый клен совсем поник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, печально горбясь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своя у них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у листьев гордость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с того, ну что с того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мяты и побиты!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есть немое торжество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чувствия победы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лягут в чернозе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его удобря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ерез много лет и зим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ки их одобря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у ненужную утру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юном трепетань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неоправданность утрат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 оправданье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, парит гусиный клин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учей гуси стону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, горит осенний клен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ю листья ста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трами старый сад продут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н расстается с ле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листья новые придут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дут за теми следом.</w:t>
      </w:r>
    </w:p>
    <w:p>
      <w:pPr>
        <w:pStyle w:val="Style14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в </w:t>
      </w:r>
      <w:r>
        <w:rPr>
          <w:rFonts w:cs="Times New Roman" w:ascii="Times New Roman" w:hAnsi="Times New Roman"/>
          <w:iCs/>
          <w:sz w:val="28"/>
          <w:szCs w:val="28"/>
        </w:rPr>
        <w:t>письме к другу</w:t>
      </w:r>
      <w:r>
        <w:rPr>
          <w:rFonts w:cs="Times New Roman" w:ascii="Times New Roman" w:hAnsi="Times New Roman"/>
          <w:sz w:val="28"/>
          <w:szCs w:val="28"/>
        </w:rPr>
        <w:t xml:space="preserve"> о жанре комедии. Какую комедию Вы бы посоветовали почитать своему друг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развёрнутое объяснение (не менее 8 предложений), в котором раскройте основные признаки жанра комедии классицизма (темы, композиция, система героев, как создаются характеры геро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3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37:00Z</dcterms:modified>
  <cp:revision>18</cp:revision>
  <dc:subject/>
  <dc:title/>
</cp:coreProperties>
</file>